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Fonts w:cs="Arial"/>
          <w:color w:val="000000"/>
          <w:sz w:val="32"/>
          <w:szCs w:val="32"/>
        </w:rPr>
        <w:t>KAKO PRIPREMITI DIJETE ZA “ŠKOLU U PRIRODI” ?</w:t>
      </w:r>
    </w:p>
    <w:p>
      <w:pPr>
        <w:pStyle w:val="StandardWeb"/>
        <w:rPr>
          <w:rFonts w:ascii="Cambria" w:hAnsi="Cambria" w:cs="Arial"/>
          <w:color w:val="000000"/>
          <w:sz w:val="32"/>
          <w:szCs w:val="32"/>
        </w:rPr>
      </w:pPr>
      <w:r>
        <w:rPr>
          <w:rFonts w:cs="Arial" w:ascii="Cambria" w:hAnsi="Cambria"/>
          <w:color w:val="000000"/>
          <w:sz w:val="32"/>
          <w:szCs w:val="32"/>
        </w:rPr>
        <w:t>              </w:t>
      </w:r>
      <w:r>
        <w:rPr>
          <w:rFonts w:eastAsia="Cambria" w:cs="Cambria" w:ascii="Cambria" w:hAnsi="Cambria"/>
          <w:color w:val="000000"/>
          <w:sz w:val="32"/>
          <w:szCs w:val="32"/>
        </w:rPr>
        <w:t xml:space="preserve"> </w:t>
      </w:r>
      <w:r>
        <w:rPr>
          <w:rFonts w:cs="Arial" w:ascii="Cambria" w:hAnsi="Cambria"/>
          <w:color w:val="000000"/>
          <w:sz w:val="32"/>
          <w:szCs w:val="32"/>
        </w:rPr>
        <w:t>Ovo biste svakako trebali pročitati ako ste roditelj djeteta trećeg ili četvrtog razreda jer je upravo to period kad djeca po prvi puta kreću u “školu u prirodi”.</w:t>
      </w:r>
    </w:p>
    <w:p>
      <w:pPr>
        <w:pStyle w:val="StandardWeb"/>
        <w:rPr/>
      </w:pPr>
      <w:r>
        <w:rPr>
          <w:rFonts w:cs="Arial" w:ascii="Cambria" w:hAnsi="Cambria"/>
          <w:color w:val="000000"/>
          <w:sz w:val="32"/>
          <w:szCs w:val="32"/>
        </w:rPr>
        <w:t>To je,naime,stručno organizirana nastava u prirodi,na terenu kojoj prethode razne pripreme. Jedna od priprema je ona od strane učiteljica koja trebaju napraviti izvedbeni plan i program rada za tih 5-6 dana koji je ustvari sastavni dio Godišnjeg plana i programa za određeni razred ali je prilagođen izvođenju “na terenu”.</w:t>
        <w:br/>
        <w:t>               Kojem terenu?Ako je dijete 3.razred onda boravi na Sljemenu 5 dana a u četvrtom razredu boravi 6 dana na moru,u Crikvenici,Novom Vinodolskom,Dugoj Uvali ili sl.</w:t>
        <w:br/>
        <w:t xml:space="preserve">Smještaj djeteta je organiziran u prikladnom prostoru,bilo dječjeg doma ili odmarališta a na Sljemenu u Pansionu Medvednica ili pak Crvenog križa. Prostor je kompletno opremljen uključujući sanitarne čvorove i zajedničke prostorije. Takvi prostori nemaju klasične učionice jer se zapravo veći dio odvija na “otvorenom”. </w:t>
      </w:r>
    </w:p>
    <w:p>
      <w:pPr>
        <w:pStyle w:val="StandardWeb"/>
        <w:rPr>
          <w:rFonts w:ascii="Cambria" w:hAnsi="Cambria" w:cs="Arial"/>
          <w:color w:val="000000"/>
          <w:sz w:val="32"/>
          <w:szCs w:val="32"/>
        </w:rPr>
      </w:pPr>
      <w:r>
        <w:rPr>
          <w:rFonts w:cs="Arial" w:ascii="Cambria" w:hAnsi="Cambria"/>
          <w:color w:val="000000"/>
          <w:sz w:val="32"/>
          <w:szCs w:val="32"/>
        </w:rPr>
        <w:t>Djeca uče promatrajući,uočavajući,opisujući promjene u prirodi. Ovakav oblik rada ima velike prednosti u odnosu na klasičnu svakodnevnu nastavu. I ne samo iz obrazovnih razloga, ovakav zajednički boravak u skupini vršnjaka može se smatrati malom “životnom školom” za svako dijete. Ali i učiteljicu.</w:t>
      </w:r>
    </w:p>
    <w:p>
      <w:pPr>
        <w:pStyle w:val="StandardWeb"/>
        <w:rPr/>
      </w:pPr>
      <w:r>
        <w:rPr>
          <w:rFonts w:cs="Arial" w:ascii="Cambria" w:hAnsi="Cambria"/>
          <w:color w:val="000000"/>
          <w:sz w:val="32"/>
          <w:szCs w:val="32"/>
        </w:rPr>
        <w:t>Prilika je to za bolje upoznavanje djece i pravilnije pedagoško djelovanje u različitim situacijama.</w:t>
        <w:br/>
        <w:t xml:space="preserve">                  Djeca različito reagiraju na odvajanje od roditelja tih tjedan dana. Ima djece koja su naučena boraviti kod djeda i bake ili rodbine veći broj dana, bar ljeti ili zimi, i ne doživljavaju teško ovaj “tjedni rastanak”.No, ima djece koja po prvi puta odlaze od kuće bez pratnje roditelja. Tu je potrebna daleko veća psihička priprema koju treba obaviti roditelj sa svojim djetetom. </w:t>
      </w:r>
    </w:p>
    <w:p>
      <w:pPr>
        <w:pStyle w:val="StandardWeb"/>
        <w:rPr>
          <w:rFonts w:ascii="Cambria" w:hAnsi="Cambria" w:cs="Arial"/>
          <w:color w:val="000000"/>
          <w:sz w:val="32"/>
          <w:szCs w:val="32"/>
        </w:rPr>
      </w:pPr>
      <w:r>
        <w:rPr>
          <w:rFonts w:cs="Arial" w:ascii="Cambria" w:hAnsi="Cambria"/>
          <w:color w:val="000000"/>
          <w:sz w:val="32"/>
          <w:szCs w:val="32"/>
        </w:rPr>
      </w:r>
    </w:p>
    <w:p>
      <w:pPr>
        <w:pStyle w:val="StandardWeb"/>
        <w:rPr/>
      </w:pPr>
      <w:r>
        <w:rPr>
          <w:rFonts w:cs="Arial" w:ascii="Cambria" w:hAnsi="Cambria"/>
          <w:color w:val="000000"/>
          <w:sz w:val="32"/>
          <w:szCs w:val="32"/>
        </w:rPr>
        <w:t>Što je još potrebno?Pripremiti dijete za samostalni život tih tjedan dana, što uključuje brigu o svojim stvarima, higijeni, novcu i poštivanju pravila koja vrijede za kolektiv. Djetetu je također potrebno objasniti na koji način će komunicirati s roditeljem,telefonom ili mobitelom,u koje doba dana. Takve kontakte je potrebno dogovoriti u suglasju s učiteljicom obzirom na ritam dana i obveze. Poželjno je zajedno s djetetom spremiti putnu torbu sa stvarima kako bi dijete točno znalo što ima jer jedino tako može raspolagati odjećom i donjim rubljem kroz te dane. Isto tako, ako dijete ne prepoznaje svoje stvari,potrebno ih je označiti.</w:t>
        <w:br/>
        <w:t xml:space="preserve">                 Nadalje,kod davanja određene količine novca, potrebno se dogovoriti s učiteljicom radi limita u okviru potreba, ali i s djetetom o načinu raspodjele novca kroz više dana. Bilo bi dobro uputiti dijete na koje suvenire se “isplati” trošiti a na koje ne. Isto tako, kod davanja skupljih aparata valja imati na umu da je mogućnost da se oni pokvare ili pak izgube velika pa bi u tom smislu i trebalo dozirati uopće nošenje istih. </w:t>
      </w:r>
    </w:p>
    <w:p>
      <w:pPr>
        <w:pStyle w:val="StandardWeb"/>
        <w:rPr/>
      </w:pPr>
      <w:r>
        <w:rPr>
          <w:rFonts w:cs="Arial" w:ascii="Cambria" w:hAnsi="Cambria"/>
          <w:color w:val="000000"/>
          <w:sz w:val="32"/>
          <w:szCs w:val="32"/>
        </w:rPr>
        <w:t>Svakako, dijete naučiti rukovati fotografskim aparatom jer su veliki problemi kad dijete otvori kućište u želji da vidi fotografije...</w:t>
        <w:br/>
        <w:t>Poželjno je dijete pripremite za slučaj da mu se dogodi nezgoda bilo koje vrste, jedina prava uputa je da se obrati učiteljici bez okolišanja ma kako nelagodna stvar bila u pitanju. Isto tako, ako dijete ima neku teškoću za koju znate samo vi, recite učiteljici i pripremite je za takvu situaciju. Ako pak dijete pije lijekove ili je alergično na neke tvari,potrebno je da učiteljica to zna.</w:t>
        <w:br/>
        <w:t xml:space="preserve">                 Za sam početak putovanja spriječite popratne pojave na putu i dajte vašem mališanu tabletu protiv povraćanja. I ne slutite koliko ćete time svima putovanje učiniti ugodnijim, a samim time i početak TJEDNE AVANTURE. </w:t>
      </w:r>
    </w:p>
    <w:p>
      <w:pPr>
        <w:pStyle w:val="StandardWeb"/>
        <w:rPr>
          <w:rFonts w:ascii="Cambria" w:hAnsi="Cambria" w:cs="Arial"/>
          <w:color w:val="000000"/>
          <w:sz w:val="32"/>
          <w:szCs w:val="32"/>
        </w:rPr>
      </w:pPr>
      <w:r>
        <w:rPr>
          <w:rFonts w:cs="Arial" w:ascii="Cambria" w:hAnsi="Cambria"/>
          <w:color w:val="000000"/>
          <w:sz w:val="32"/>
          <w:szCs w:val="32"/>
        </w:rPr>
        <w:t>Ne brinite, s učiteljicom je vaše dijete sigurno, a vratit će se zadovoljno.</w:t>
      </w:r>
    </w:p>
    <w:p>
      <w:pPr>
        <w:pStyle w:val="StandardWeb"/>
        <w:spacing w:before="280" w:after="280"/>
        <w:rPr>
          <w:rFonts w:ascii="Cambria" w:hAnsi="Cambria" w:cs="Arial"/>
          <w:color w:val="000000"/>
          <w:sz w:val="32"/>
          <w:szCs w:val="32"/>
        </w:rPr>
      </w:pPr>
      <w:r>
        <w:rPr>
          <w:rFonts w:cs="Arial" w:ascii="Cambria" w:hAnsi="Cambria"/>
          <w:color w:val="000000"/>
          <w:sz w:val="32"/>
          <w:szCs w:val="32"/>
        </w:rPr>
        <w:t xml:space="preserve">Učitelji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Zadanifontodlomka">
    <w:name w:val="Zadani font odlomka"/>
    <w:qFormat/>
    <w:rPr/>
  </w:style>
  <w:style w:type="character" w:styleId="Naslov1Char">
    <w:name w:val="Naslov 1 Char"/>
    <w:basedOn w:val="Zadanifontodlomka"/>
    <w:qFormat/>
    <w:rPr>
      <w:rFonts w:ascii="Cambria" w:hAnsi="Cambria" w:eastAsia="Times New Roman" w:cs="Times New Roman"/>
      <w:b/>
      <w:bCs/>
      <w:kern w:val="2"/>
      <w:sz w:val="32"/>
      <w:szCs w:val="32"/>
    </w:rPr>
  </w:style>
  <w:style w:type="character" w:styleId="StrongEmphasis">
    <w:name w:val="Strong"/>
    <w:basedOn w:val="Zadanifontodlomka"/>
    <w:qFormat/>
    <w:rPr>
      <w:b/>
      <w:bCs/>
    </w:rPr>
  </w:style>
  <w:style w:type="character" w:styleId="NaslovChar">
    <w:name w:val="Naslov Char"/>
    <w:basedOn w:val="Zadanifontodlomka"/>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2:21:00Z</dcterms:created>
  <dc:creator>Sandra Vuk</dc:creator>
  <dc:description/>
  <cp:keywords/>
  <dc:language>en-US</dc:language>
  <cp:lastModifiedBy>Višnja</cp:lastModifiedBy>
  <dcterms:modified xsi:type="dcterms:W3CDTF">2009-10-24T15:53:00Z</dcterms:modified>
  <cp:revision>3</cp:revision>
  <dc:subject/>
  <dc:title/>
</cp:coreProperties>
</file>